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stroid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endanator &lt;brendan.maginn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corcherojim@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ariocj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overHell &lt;hoverh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Colascione &lt;dancol@danc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hmed Azzaoui &lt;ahmed.azzaoui@eng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shley Whetter &lt;ashley@awhetter.co.uk&gt;</w:t>
      </w:r>
    </w:p>
    <w:p>
      <w:pPr>
        <w:pStyle w:val="Normal"/>
        <w:spacing w:lineRule="exact" w:line="420"/>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r-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oanatia &lt;ioanat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pPr>
      <w:r>
        <w:rPr>
          <w:rFonts w:cs="Arial" w:ascii="Arial" w:hAnsi="Arial"/>
          <w:color w:val="000000"/>
          <w:sz w:val="20"/>
          <w:szCs w:val="20"/>
          <w:shd w:fill="FFFFFF" w:val="clear"/>
        </w:rPr>
        <w:t>Copyright (c) 2017 Roy Wright &lt;roy@wrigh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ł Masłowski &lt;m.maslowski@clearcod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 Miholic &lt;ivami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pPr>
      <w:r>
        <w:rPr>
          <w:rFonts w:cs="Arial" w:ascii="Arial" w:hAnsi="Arial"/>
          <w:color w:val="000000"/>
          <w:sz w:val="20"/>
          <w:szCs w:val="20"/>
          <w:shd w:fill="FFFFFF" w:val="clear"/>
        </w:rPr>
        <w:t>Copyright (c) 2017 David Euresti &lt;github@eure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Euresti &lt;david@dro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Philip &lt;chrisp5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n.penn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ed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Claudiu Popa &lt;pcmanticore@gmail.com&gt;</w:t>
      </w:r>
    </w:p>
    <w:p>
      <w:pPr>
        <w:pStyle w:val="Normal"/>
        <w:spacing w:lineRule="exact" w:line="420"/>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eusz Bysiek &lt;mb@mb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jgars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e Baum &lt;dbau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ylu &lt;lurayl@gmail.com&gt;</w:t>
      </w:r>
    </w:p>
    <w:p>
      <w:pPr>
        <w:pStyle w:val="Normal"/>
        <w:spacing w:lineRule="exact" w:line="420"/>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osław Ganczarek &lt;radoslaw@ganczarek.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Lorenz &lt;philip@bithu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vidiu Sabou &lt;ovidiu@sab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Quast &lt;contact@jeffqu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evee (Alex Munroe) &lt;amunroe@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Laxalde &lt;denis.laxalde@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e Robinson &lt;crobins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oGeek &lt;jeroen.vango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Presnyakov &lt;flagist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 Schaf &lt;flying-shee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oWiiid &lt;androwii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en Zwart &lt;marien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 from __future__ import print_function RCS_id='$Id: Connection1.py,v 1.1 2005-06-13 20:55:22 sy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ylvain Then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8LvLSt3Y/6yD0UEenmQNJ9o+UYjVO4wYLFoJB3XaUJdPCVXPHSK6awfzIYuOV+itnbiwzjX
7+nw0qWJNXjon+FI9i7pXR2R2tlmw0vVqwQdy7Oa2QLmJdVI4sUpHM/Eh4EjLfsmCAVqOgxG
Hx4IjiucZbLJ+EqMEHpp6/qZoeFduDUEMZmw8sLsUlvXK5UeBZsGyx+nwhHceoo/JDTLARf2
KaAWA7eiypHc/W2ZY0</vt:lpwstr>
  </property>
  <property fmtid="{D5CDD505-2E9C-101B-9397-08002B2CF9AE}" pid="3" name="_2015_ms_pID_7253431">
    <vt:lpwstr>DYBFaZoVl7dSN8JKyPlDqHcn3RcpOj8C5Ogz3vXGXXXsgvS4hCFSgz
rwpDBB6h6mp/IeTrXOdoxH6enZHViF4h5EM67GDznnWymlk8egVsd/gHzsJwr0378s5hYyic
mW8FLrEbMnxR24iuDRq7rM7ajzC8vo01WxWeMbu0lzVvdr5gE+5SCesoROI4Uxrah6JuXUTG
jMViLpc8vwhIW2GFoxUAt36fiX+5iXV89Roo</vt:lpwstr>
  </property>
  <property fmtid="{D5CDD505-2E9C-101B-9397-08002B2CF9AE}" pid="4" name="_2015_ms_pID_7253431_00">
    <vt:lpwstr>_2015_ms_pID_7253431</vt:lpwstr>
  </property>
  <property fmtid="{D5CDD505-2E9C-101B-9397-08002B2CF9AE}" pid="5" name="_2015_ms_pID_7253432">
    <vt:lpwstr>BfBfx+cdCVsGoFaPZDDlkictYgc4SRY65QZy
8nQ6H+RXdfYZB2BHb5zBwdLV51V4IfYVkx/e7+zoLq6S1YVH4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